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депутатов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«Богомягковское» муниципального района «Шилкинский район», их супругов (супруг) и несовершеннолетних детей*</w:t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Жа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90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Александр Семенович 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Земельный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участок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цкая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4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6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Пет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4кв.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 HAI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72кв.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никова Екатер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3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92,6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cant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Л</w:t>
            </w:r>
            <w:r>
              <w:rPr>
                <w:sz w:val="20"/>
                <w:szCs w:val="20"/>
                <w:lang w:val="en-US"/>
              </w:rPr>
              <w:t>14314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 xml:space="preserve">-82, </w:t>
            </w: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2 </w:t>
            </w:r>
            <w:r>
              <w:rPr>
                <w:sz w:val="20"/>
                <w:szCs w:val="20"/>
              </w:rPr>
              <w:t>ПТС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98,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Лид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05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Денис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/3 до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/3 до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/3 до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) 1/3 дол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ая Зоя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85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10,2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6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нков Вячеслав Валентино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9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9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ме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34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23:00Z</dcterms:created>
  <dc:creator>WIN7XP</dc:creator>
  <dc:description/>
  <cp:keywords/>
  <dc:language>en-US</dc:language>
  <cp:lastModifiedBy>Марина</cp:lastModifiedBy>
  <dcterms:modified xsi:type="dcterms:W3CDTF">2017-04-10T00:17:00Z</dcterms:modified>
  <cp:revision>9</cp:revision>
  <dc:subject/>
  <dc:title/>
</cp:coreProperties>
</file>